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5" w:hanging="0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nexo III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193" w:type="dxa"/>
        <w:jc w:val="left"/>
        <w:tblInd w:w="66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134"/>
      </w:tblGrid>
      <w:tr>
        <w:trPr>
          <w:trHeight w:val="3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P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2020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MEMORIA EXPLICATIVA DE LA ACTIVIDAD DEL ÁMBITO UNIVERSITARIO RELACIONADA CON LA IGUALDAD DE OPORTUNIDADES ENTRE MUJERES Y HOMBRES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 cumplimentar por cada una de las actividades propuestas)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142" w:hanging="0"/>
        <w:rPr/>
      </w:pPr>
      <w:r>
        <w:rPr/>
        <w:t>1. Entidad solicitante: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37"/>
      </w:tblGrid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mbre y apellidos del/ de la responsabl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esto que desempeña en la Universidad solicitant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.N.I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éfonos de contacto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rreo electrónico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stituto, Seminario o Grupo de Estudios al que pertenec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2. Denominación de la Actividad (deberá coincidir con lo indicado en el formulario del Anexo I)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>
          <w:trHeight w:val="105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2" w:hanging="284"/>
        <w:rPr/>
      </w:pPr>
      <w:r>
        <w:rPr>
          <w:rFonts w:cs="Arial" w:ascii="Arial" w:hAnsi="Arial"/>
          <w:b/>
          <w:bCs/>
          <w:szCs w:val="22"/>
        </w:rPr>
        <w:t>3. Instituto, Seminario, Aula o Grupo de Estudios Feministas, de las Mujeres y del Género y/o Unidad de Igualdad al que se vincula la actividad solicitada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699" w:hRule="atLeast"/>
        </w:trPr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/>
        <w:t xml:space="preserve">4. Tipo de actividad: 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0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0" w:name="__Fieldmark__10_3985880783"/>
      <w:bookmarkStart w:id="1" w:name="__Fieldmark__10_3985880783"/>
      <w:bookmarkEnd w:id="1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Seminario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2" w:name="__Fieldmark__11_3985880783"/>
      <w:bookmarkStart w:id="3" w:name="__Fieldmark__11_3985880783"/>
      <w:bookmarkEnd w:id="3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Congreso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4" w:name="__Fieldmark__12_3985880783"/>
      <w:bookmarkStart w:id="5" w:name="__Fieldmark__12_3985880783"/>
      <w:bookmarkEnd w:id="5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Simposio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6" w:name="__Fieldmark__13_3985880783"/>
      <w:bookmarkStart w:id="7" w:name="__Fieldmark__13_3985880783"/>
      <w:bookmarkEnd w:id="7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Jornada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8" w:name="__Fieldmark__14_3985880783"/>
      <w:bookmarkStart w:id="9" w:name="__Fieldmark__14_3985880783"/>
      <w:bookmarkEnd w:id="9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Foro de debat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Cs w:val="22"/>
        </w:rPr>
        <w:t xml:space="preserve">5. Indicar </w:t>
      </w:r>
      <w:r>
        <w:rPr>
          <w:rFonts w:cs="Arial" w:ascii="Arial" w:hAnsi="Arial"/>
          <w:b/>
          <w:bCs/>
          <w:szCs w:val="22"/>
          <w:u w:val="single"/>
        </w:rPr>
        <w:t>áreas y temas</w:t>
      </w:r>
      <w:r>
        <w:rPr>
          <w:rFonts w:cs="Arial" w:ascii="Arial" w:hAnsi="Arial"/>
          <w:b/>
          <w:bCs/>
          <w:szCs w:val="22"/>
        </w:rPr>
        <w:t xml:space="preserve"> de la actividad en relación con las prioridades de la convocatoria (página 5 convocatoria).</w:t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Áreas: </w:t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-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10" w:name="__Fieldmark__15_3985880783"/>
      <w:bookmarkStart w:id="11" w:name="__Fieldmark__15_3985880783"/>
      <w:bookmarkEnd w:id="11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 xml:space="preserve"> -b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12" w:name="__Fieldmark__16_3985880783"/>
      <w:bookmarkStart w:id="13" w:name="__Fieldmark__16_3985880783"/>
      <w:bookmarkEnd w:id="13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c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14" w:name="__Fieldmark__17_3985880783"/>
      <w:bookmarkStart w:id="15" w:name="__Fieldmark__17_3985880783"/>
      <w:bookmarkEnd w:id="15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d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16" w:name="__Fieldmark__18_3985880783"/>
      <w:bookmarkStart w:id="17" w:name="__Fieldmark__18_3985880783"/>
      <w:bookmarkEnd w:id="17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 xml:space="preserve">-e-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18" w:name="__Fieldmark__19_3985880783"/>
      <w:bookmarkStart w:id="19" w:name="__Fieldmark__19_3985880783"/>
      <w:bookmarkEnd w:id="19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f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20" w:name="__Fieldmark__20_3985880783"/>
      <w:bookmarkStart w:id="21" w:name="__Fieldmark__20_3985880783"/>
      <w:bookmarkEnd w:id="21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 xml:space="preserve">-g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22" w:name="__Fieldmark__21_3985880783"/>
      <w:bookmarkStart w:id="23" w:name="__Fieldmark__21_3985880783"/>
      <w:bookmarkEnd w:id="23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>- h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24" w:name="__Fieldmark__22_3985880783"/>
      <w:bookmarkStart w:id="25" w:name="__Fieldmark__22_3985880783"/>
      <w:bookmarkEnd w:id="25"/>
      <w:r>
        <w:rPr>
          <w:rFonts w:cs="Arial" w:ascii="Arial" w:hAnsi="Arial"/>
          <w:b/>
          <w:bCs/>
          <w:szCs w:val="22"/>
        </w:rPr>
      </w:r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  <w:t xml:space="preserve"> i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Arial" w:ascii="Arial" w:hAnsi="Arial"/>
        </w:rPr>
        <w:instrText xml:space="preserve"> FORMCHECKBOX </w:instrText>
      </w:r>
      <w:r>
        <w:rPr>
          <w:b/>
          <w:szCs w:val="22"/>
          <w:bCs/>
          <w:rFonts w:cs="Arial" w:ascii="Arial" w:hAnsi="Arial"/>
        </w:rPr>
        <w:fldChar w:fldCharType="separate"/>
      </w:r>
      <w:bookmarkStart w:id="26" w:name="__Fieldmark__23_3985880783"/>
      <w:bookmarkStart w:id="27" w:name="__Fieldmark__23_3985880783"/>
      <w:bookmarkEnd w:id="27"/>
      <w:r/>
      <w:r>
        <w:rPr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.1 Tem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hanging="142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6. Descripción y fines de la Actividad (Arial 11)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>
          <w:trHeight w:val="2180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1 Descripción de la actividad:</w:t>
            </w:r>
          </w:p>
          <w:p>
            <w:pPr>
              <w:pStyle w:val="Heading8"/>
              <w:ind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9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1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180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2 Objetivos generales y específicos:</w:t>
            </w:r>
          </w:p>
          <w:p>
            <w:pPr>
              <w:pStyle w:val="Normal"/>
              <w:ind w:left="360" w:hanging="21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3 Actuaciones concreta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09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1927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6.4 Efectos e impacto esperados con el desarrollo de la actividad solicitada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09" w:right="283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2210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5 En el caso de que haya recomendaciones/conclusiones, explicar, cómo se dará difusión/aplicabilida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170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6.6 Si es una actividad de continuidad, señalar recomendaciones o conclusiones de ediciones anteriores, en el caso de que las hubiera y cómo estas le dan un valor agregado a esta nueva propues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3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170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7 Aspectos innovadores respecto a propuestas de actividades similar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          </w:t>
            </w:r>
            <w:r>
              <w:fldChar w:fldCharType="begin">
                <w:ffData>
                  <w:name w:val="Texto53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170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8 Departamentos, Facultades, Escuelas, Institutos y/o Universidades que participan en la organización de la actividad solicitada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1832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6.9 Relación de asociaciones de mujeres y/o feministas, así como de otras entidades públicas y/o privadas que participarán en la organización de la actividad propuesta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3503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10 Proyecto de Investigación al que se vincula la actividad propuesta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licar brevemente el vínculo: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1" w:leader="none"/>
              </w:tabs>
              <w:ind w:left="1701" w:hanging="567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ítulo: </w:t>
            </w:r>
            <w:r>
              <w:fldChar w:fldCharType="begin">
                <w:ffData>
                  <w:name w:val="Texto54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1" w:leader="none"/>
              </w:tabs>
              <w:ind w:left="1701" w:hanging="567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vestigador/a principal: </w:t>
            </w:r>
            <w:r>
              <w:fldChar w:fldCharType="begin">
                <w:ffData>
                  <w:name w:val="Texto54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1" w:leader="none"/>
              </w:tabs>
              <w:ind w:left="1701" w:hanging="567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ntidad Financiadora: </w:t>
            </w:r>
            <w:r>
              <w:fldChar w:fldCharType="begin">
                <w:ffData>
                  <w:name w:val="Texto54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7. Localización y coste de la actividad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119"/>
        <w:gridCol w:w="1275"/>
        <w:gridCol w:w="1560"/>
        <w:gridCol w:w="184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Univers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Faculta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stituto, Seminario, Aula o Grupo de Estudios Feministas, de las Mujeres y del Géne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ocalida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 usuarios/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ota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e solicitado</w:t>
            </w:r>
          </w:p>
        </w:tc>
      </w:tr>
      <w:tr>
        <w:trPr>
          <w:trHeight w:val="11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e total debe coincidir con la cuantía solicitada para el Programa en el Anexo I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 Cuadro resumen de financiación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85"/>
        <w:gridCol w:w="1984"/>
        <w:gridCol w:w="2057"/>
      </w:tblGrid>
      <w:tr>
        <w:trPr>
          <w:trHeight w:val="3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8.1. Cuadro financia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ind w:left="361" w:right="355" w:hanging="3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Financiación propia (de la Universida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3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ind w:left="361" w:right="140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nanciación solicitada al I.M.I.O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3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tras fuentes de financiación </w:t>
            </w:r>
          </w:p>
          <w:p>
            <w:pPr>
              <w:pStyle w:val="Normal"/>
              <w:ind w:left="-53" w:firstLine="5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indicar nombre entida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3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Coste total de la Actividad (suma 1+2+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color w:val="FF0000"/>
                <w:szCs w:val="22"/>
              </w:rPr>
            </w:pPr>
            <w:r>
              <w:fldChar w:fldCharType="begin">
                <w:ffData>
                  <w:name w:val="Texto63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Cs w:val="22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color w:val="FF0000"/>
                <w:szCs w:val="22"/>
              </w:rPr>
            </w:pPr>
            <w:r>
              <w:fldChar w:fldCharType="begin">
                <w:ffData>
                  <w:name w:val="Texto63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14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849"/>
        <w:gridCol w:w="2198"/>
      </w:tblGrid>
      <w:tr>
        <w:trPr>
          <w:trHeight w:val="438" w:hRule="atLeast"/>
        </w:trPr>
        <w:tc>
          <w:tcPr>
            <w:tcW w:w="9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.2. Desglose del presupuesto solicitado al I.M.I.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* Deben tener en cuenta los gastos elegibles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e indicar con detalle todos los gastos </w:t>
            </w:r>
            <w:r>
              <w:rPr>
                <w:rFonts w:cs="Arial" w:ascii="Arial" w:hAnsi="Arial"/>
                <w:b/>
                <w:bCs/>
                <w:szCs w:val="22"/>
              </w:rPr>
              <w:t>(apartado Cuarto, punto 4 de la convocatoria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nceptos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e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rcentaje</w:t>
            </w:r>
          </w:p>
        </w:tc>
      </w:tr>
      <w:tr>
        <w:trPr>
          <w:trHeight w:val="4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stos de personal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Indicar subpartidas y conceptos de gasto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stos de actividad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(Indicar subpartidas y conceptos de gasto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Ejemplo: 4 ponentes 200€= 800€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stos de viajes y dieta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Indicar subpartidas y conceptos de gasto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OTAL (Euro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9. Duración de la actividad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1701"/>
        <w:gridCol w:w="2551"/>
      </w:tblGrid>
      <w:tr>
        <w:trPr>
          <w:trHeight w:val="427" w:hRule="atLeast"/>
        </w:trPr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iempo previsto para el desarrollo del Programa. Calendario de actividade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ctividades y/o accion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cha ini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cha térmi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 usuarios/as directos/as</w:t>
            </w:r>
          </w:p>
        </w:tc>
      </w:tr>
      <w:tr>
        <w:trPr>
          <w:trHeight w:val="3392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0. Datos globales del equipo que realizará la Actividad y categoría profesional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878"/>
        <w:gridCol w:w="2444"/>
        <w:gridCol w:w="280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tegoría profesional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úmero tota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dicación total al programa en horas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tribución total</w:t>
            </w:r>
          </w:p>
        </w:tc>
      </w:tr>
      <w:tr>
        <w:trPr>
          <w:trHeight w:val="373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31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right="531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TOTAL (Euros)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8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9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1. Datos globales del/de la responsable que realizará la actividad respecto de su experiencia previa en Estudios de las Mujeres, Feministas y del Género de los últimos CINCO AÑOS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Especificar títulos de proyectos, publicaciones y experiencia docente relacionada con Estudios de las Mujeres, Feministas y del Género y experiencia de gestión universitaria)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7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y Apellidos del/de la Responsab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articipación en Proyectos de investigaciones (Indicar título y si es como investigadora principal o participante en el equipo investigado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ublicaciones (Indicar título y año) ISN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Experiencia doce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dicar situación y mate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xperiencia de gestión y administración universita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éritos académicos en el caso de jóvenes docentes/investigadores/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2. Personal voluntario que colabora en la Actividad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52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/>
        <w:t>13. Metodología y material técnico utilizado o previsto para su realización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77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4. Anexo a la memoria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99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Se podrán adjuntar cuantos documentos explicativos del programa que se consideren oportunos, indicando el Título programa y responsable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de 2020</w:t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irma de la/del responsable: Fdo.: D./Dª </w:t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rafodelista"/>
        <w:numPr>
          <w:ilvl w:val="0"/>
          <w:numId w:val="2"/>
        </w:numPr>
        <w:ind w:left="436" w:right="-12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La firma de este formulario implica la declaración de la veracidad de la información reflejada en esta memoria.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338" w:top="394" w:footer="42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026"/>
      <w:gridCol w:w="2693"/>
    </w:tblGrid>
    <w:tr>
      <w:trPr>
        <w:trHeight w:val="712" w:hRule="atLeast"/>
        <w:cantSplit w:val="true"/>
      </w:trPr>
      <w:tc>
        <w:tcPr>
          <w:tcW w:w="1346" w:type="dxa"/>
          <w:vMerge w:val="restart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45085</wp:posOffset>
                </wp:positionV>
                <wp:extent cx="759460" cy="711835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7" r="-2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6026" w:type="dxa"/>
          <w:vMerge w:val="restart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8"/>
              <w:szCs w:val="18"/>
            </w:rPr>
          </w:pPr>
          <w:r>
            <w:rPr>
              <w:rFonts w:cs="Gill Sans;Century Gothic" w:ascii="Gill Sans;Century Gothic" w:hAnsi="Gill Sans;Century Gothic"/>
              <w:sz w:val="18"/>
              <w:szCs w:val="18"/>
            </w:rPr>
          </w:r>
        </w:p>
        <w:p>
          <w:pPr>
            <w:pStyle w:val="Header"/>
            <w:spacing w:lineRule="atLeast" w:line="160"/>
            <w:rPr>
              <w:rFonts w:ascii="Gill Sans;Century Gothic" w:hAnsi="Gill Sans;Century Gothic" w:cs="Gill Sans;Century Gothic"/>
              <w:sz w:val="18"/>
              <w:szCs w:val="18"/>
            </w:rPr>
          </w:pPr>
          <w:r>
            <w:rPr>
              <w:rFonts w:cs="Gill Sans;Century Gothic" w:ascii="Gill Sans;Century Gothic" w:hAnsi="Gill Sans;Century Gothic"/>
              <w:sz w:val="18"/>
              <w:szCs w:val="18"/>
            </w:rPr>
            <w:t>MINISTERIO DE IGUALDAD</w:t>
          </w:r>
        </w:p>
        <w:p>
          <w:pPr>
            <w:pStyle w:val="Header"/>
            <w:rPr>
              <w:rFonts w:ascii="Gill Sans;Century Gothic" w:hAnsi="Gill Sans;Century Gothic" w:cs="Gill Sans;Century Gothic"/>
              <w:sz w:val="14"/>
              <w:szCs w:val="18"/>
            </w:rPr>
          </w:pPr>
          <w:r>
            <w:rPr>
              <w:rFonts w:cs="Gill Sans;Century Gothic" w:ascii="Gill Sans;Century Gothic" w:hAnsi="Gill Sans;Century Gothic"/>
              <w:sz w:val="14"/>
              <w:szCs w:val="18"/>
            </w:rPr>
          </w:r>
        </w:p>
      </w:tc>
      <w:tc>
        <w:tcPr>
          <w:tcW w:w="2693" w:type="dxa"/>
          <w:tcBorders/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pacing w:val="2"/>
              <w:sz w:val="14"/>
              <w:szCs w:val="14"/>
            </w:rPr>
          </w:pPr>
          <w:r>
            <w:rPr>
              <w:rFonts w:cs="Arial" w:ascii="Arial" w:hAnsi="Arial"/>
              <w:spacing w:val="2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SECRETARÍA DE ESTADO DE IGUALDAD Y CONTRA LA VIOLENCIA DE GÉNERO</w:t>
          </w:r>
        </w:p>
      </w:tc>
    </w:tr>
    <w:tr>
      <w:trPr>
        <w:trHeight w:val="494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14"/>
              <w:szCs w:val="14"/>
              <w:lang w:val="es-ES" w:eastAsia="en-US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  <w:lang w:val="es-ES" w:eastAsia="en-US"/>
            </w:rPr>
          </w:r>
        </w:p>
      </w:tc>
      <w:tc>
        <w:tcPr>
          <w:tcW w:w="6026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s-E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s-ES" w:eastAsia="en-US"/>
            </w:rPr>
          </w:r>
        </w:p>
      </w:tc>
      <w:tc>
        <w:tcPr>
          <w:tcW w:w="2693" w:type="dxa"/>
          <w:tcBorders/>
        </w:tcPr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snapToGrid w:val="false"/>
            <w:ind w:right="-82" w:hanging="0"/>
            <w:jc w:val="center"/>
            <w:rPr>
              <w:rFonts w:ascii="Gill Sans MT" w:hAnsi="Gill Sans MT" w:cs="Gill Sans MT"/>
              <w:sz w:val="12"/>
              <w:szCs w:val="12"/>
            </w:rPr>
          </w:pPr>
          <w:r>
            <w:rPr>
              <w:rFonts w:cs="Gill Sans MT" w:ascii="Gill Sans MT" w:hAnsi="Gill Sans MT"/>
              <w:sz w:val="12"/>
              <w:szCs w:val="12"/>
            </w:rPr>
          </w:r>
        </w:p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INSTITUTO DE LA MUJER Y PARA LA IGUALDAD DE OPORTUNIDADES</w:t>
          </w:r>
        </w:p>
      </w:tc>
    </w:tr>
    <w:tr>
      <w:trPr>
        <w:trHeight w:val="440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14"/>
              <w:szCs w:val="14"/>
              <w:lang w:val="es-ES" w:eastAsia="en-US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  <w:lang w:val="es-ES" w:eastAsia="en-US"/>
            </w:rPr>
          </w:r>
        </w:p>
      </w:tc>
      <w:tc>
        <w:tcPr>
          <w:tcW w:w="602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s-E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s-ES" w:eastAsia="en-US"/>
            </w:rPr>
          </w:r>
        </w:p>
      </w:tc>
      <w:tc>
        <w:tcPr>
          <w:tcW w:w="2693" w:type="dxa"/>
          <w:tcBorders/>
        </w:tcPr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snapToGrid w:val="false"/>
            <w:ind w:right="-82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 xml:space="preserve">DIRECCIÓN </w:t>
          </w:r>
        </w:p>
      </w:tc>
    </w:tr>
  </w:tbl>
  <w:p>
    <w:pPr>
      <w:pStyle w:val="Normal"/>
      <w:ind w:right="-296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1"/>
      <w:jc w:val="both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2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lang w:val="es-ES_tradnl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lang w:val="es-ES_tradnl"/>
    </w:rPr>
  </w:style>
  <w:style w:type="character" w:styleId="SubttuloCar">
    <w:name w:val="Subtítulo Car"/>
    <w:qFormat/>
    <w:rPr>
      <w:rFonts w:ascii="Arial" w:hAnsi="Arial" w:cs="Arial"/>
      <w:b/>
      <w:sz w:val="24"/>
      <w:u w:val="single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ulo1Car">
    <w:name w:val="Título 1 Car"/>
    <w:qFormat/>
    <w:rPr>
      <w:rFonts w:ascii="Cambria" w:hAnsi="Cambria" w:cs="Cambria"/>
      <w:b/>
      <w:color w:val="365F91"/>
      <w:sz w:val="28"/>
      <w:szCs w:val="22"/>
      <w:lang w:val="es-ES_tradnl"/>
    </w:rPr>
  </w:style>
  <w:style w:type="character" w:styleId="Ttulo4Car">
    <w:name w:val="Título 4 Car"/>
    <w:qFormat/>
    <w:rPr>
      <w:rFonts w:ascii="Arial" w:hAnsi="Arial" w:cs="Arial"/>
      <w:b/>
      <w:bCs/>
      <w:sz w:val="22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  <w:lang w:val="es-ES_tradn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4"/>
      <w:lang w:val="es-ES_tradnl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b/>
      <w:sz w:val="22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tLeast" w:line="360"/>
      <w:ind w:left="426" w:hanging="0"/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spacing w:lineRule="atLeast" w:line="360"/>
      <w:ind w:left="284"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spacing w:lineRule="atLeast" w:line="360"/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spacing w:lineRule="atLeast" w:line="360"/>
      <w:jc w:val="both"/>
    </w:pPr>
    <w:rPr>
      <w:rFonts w:ascii="Arial" w:hAnsi="Arial" w:cs="Arial"/>
      <w:b/>
    </w:rPr>
  </w:style>
  <w:style w:type="paragraph" w:styleId="NormalArial">
    <w:name w:val="Normal + Arial"/>
    <w:basedOn w:val="Normal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09:00Z</dcterms:created>
  <dc:creator>Martin Garcia. Maria Cruz</dc:creator>
  <dc:description/>
  <cp:keywords/>
  <dc:language>en-US</dc:language>
  <cp:lastModifiedBy>Muñoz Solar. Guillermo</cp:lastModifiedBy>
  <cp:lastPrinted>2019-04-24T11:09:00Z</cp:lastPrinted>
  <dcterms:modified xsi:type="dcterms:W3CDTF">2020-12-18T13:09:00Z</dcterms:modified>
  <cp:revision>2</cp:revision>
  <dc:subject/>
  <dc:title/>
</cp:coreProperties>
</file>