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right"/>
        <w:rPr>
          <w:rFonts w:ascii="Arial Narrow" w:hAnsi="Arial Narrow" w:cs="Arial Narrow"/>
          <w:b/>
          <w:b/>
          <w:sz w:val="16"/>
        </w:rPr>
      </w:pPr>
      <w:r>
        <w:rPr>
          <w:rFonts w:cs="Tahoma" w:ascii="Tahoma" w:hAnsi="Tahoma"/>
          <w:b/>
        </w:rPr>
        <w:t>Anexo III</w:t>
      </w:r>
    </w:p>
    <w:p>
      <w:pPr>
        <w:pStyle w:val="Normal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tbl>
      <w:tblPr>
        <w:tblW w:w="2569" w:type="dxa"/>
        <w:jc w:val="left"/>
        <w:tblInd w:w="66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992"/>
        <w:gridCol w:w="585"/>
      </w:tblGrid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º Ex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19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EMORIA EXPLICATIVA DE LA ACTIVIDAD DEL ÁMBITO UNIVERSITARIO RELACIONADA CON LA IGUALDAD DE OPORTUNIDADES ENTRE MUJERES Y HOMBRE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 cumplimentar por cada una de las actividades propuestas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rPr/>
      </w:pPr>
      <w:r>
        <w:rPr/>
        <w:t>1. Entidad solicitante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437"/>
      </w:tblGrid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dad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bre y apellidos del/ de la responsabl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esto que desempeña en la Universidad solicitant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N.I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éfonos de contacto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o electrónico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stituto, Seminario o Grupo de Estudios al que pertenece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142" w:hanging="0"/>
        <w:rPr/>
      </w:pPr>
      <w:r>
        <w:rPr>
          <w:rFonts w:cs="Tahoma" w:ascii="Tahoma" w:hAnsi="Tahoma"/>
          <w:b/>
          <w:bCs/>
        </w:rPr>
        <w:t>2. Denominación de la Actividad (</w:t>
      </w:r>
      <w:r>
        <w:rPr>
          <w:rFonts w:cs="Tahoma" w:ascii="Tahoma" w:hAnsi="Tahoma"/>
          <w:b/>
          <w:bCs/>
          <w:sz w:val="20"/>
        </w:rPr>
        <w:t>deberá coincidir con lo indicado en el formulario del Anexo I):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10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hanging="284"/>
        <w:rPr/>
      </w:pPr>
      <w:r>
        <w:rPr>
          <w:rFonts w:cs="Tahoma" w:ascii="Tahoma" w:hAnsi="Tahoma"/>
          <w:b/>
          <w:bCs/>
        </w:rPr>
        <w:t>3. Instituto, Seminario, Aula o Grupo de Estudios Feministas, de las Mujeres y del Género y/o Unidad de Igualdad al que se vincula la actividad solicitada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699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42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t xml:space="preserve">4. Tipo de actividad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50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0" w:name="__Fieldmark__10_1064980775"/>
      <w:bookmarkStart w:id="1" w:name="__Fieldmark__10_1064980775"/>
      <w:bookmarkEnd w:id="1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 </w:t>
      </w:r>
      <w:r>
        <w:rPr>
          <w:rFonts w:cs="Tahoma" w:ascii="Tahoma" w:hAnsi="Tahoma"/>
          <w:b/>
          <w:bCs/>
        </w:rPr>
        <w:t>Seminari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2" w:name="__Fieldmark__11_1064980775"/>
      <w:bookmarkStart w:id="3" w:name="__Fieldmark__11_1064980775"/>
      <w:bookmarkEnd w:id="3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 </w:t>
      </w:r>
      <w:r>
        <w:rPr>
          <w:rFonts w:cs="Tahoma" w:ascii="Tahoma" w:hAnsi="Tahoma"/>
          <w:b/>
          <w:bCs/>
        </w:rPr>
        <w:t>Congres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4" w:name="__Fieldmark__12_1064980775"/>
      <w:bookmarkStart w:id="5" w:name="__Fieldmark__12_1064980775"/>
      <w:bookmarkEnd w:id="5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 </w:t>
      </w:r>
      <w:r>
        <w:rPr>
          <w:rFonts w:cs="Tahoma" w:ascii="Tahoma" w:hAnsi="Tahoma"/>
          <w:b/>
          <w:bCs/>
        </w:rPr>
        <w:t>Simposio</w:t>
      </w:r>
    </w:p>
    <w:p>
      <w:pPr>
        <w:pStyle w:val="Normal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6" w:name="__Fieldmark__13_1064980775"/>
      <w:bookmarkStart w:id="7" w:name="__Fieldmark__13_1064980775"/>
      <w:bookmarkEnd w:id="7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 </w:t>
      </w:r>
      <w:r>
        <w:rPr>
          <w:rFonts w:cs="Tahoma" w:ascii="Tahoma" w:hAnsi="Tahoma"/>
          <w:b/>
          <w:bCs/>
        </w:rPr>
        <w:t>Jornada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8" w:name="__Fieldmark__14_1064980775"/>
      <w:bookmarkStart w:id="9" w:name="__Fieldmark__14_1064980775"/>
      <w:bookmarkEnd w:id="9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 </w:t>
      </w:r>
      <w:r>
        <w:rPr>
          <w:rFonts w:cs="Tahoma" w:ascii="Tahoma" w:hAnsi="Tahoma"/>
          <w:b/>
          <w:bCs/>
          <w:szCs w:val="22"/>
        </w:rPr>
        <w:t>Foro de debate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142" w:hanging="0"/>
        <w:rPr/>
      </w:pPr>
      <w:r>
        <w:rPr>
          <w:rFonts w:cs="Tahoma" w:ascii="Tahoma" w:hAnsi="Tahoma"/>
          <w:b/>
          <w:bCs/>
        </w:rPr>
        <w:t xml:space="preserve">5. Indicar </w:t>
      </w:r>
      <w:r>
        <w:rPr>
          <w:rFonts w:cs="Tahoma" w:ascii="Tahoma" w:hAnsi="Tahoma"/>
          <w:b/>
          <w:bCs/>
          <w:u w:val="single"/>
        </w:rPr>
        <w:t>áreas y temas</w:t>
      </w:r>
      <w:r>
        <w:rPr>
          <w:rFonts w:cs="Tahoma" w:ascii="Tahoma" w:hAnsi="Tahoma"/>
          <w:b/>
          <w:bCs/>
        </w:rPr>
        <w:t xml:space="preserve"> de la actividad en relación con las prioridades de la convocatoria (página 5 convocatoria).</w:t>
      </w:r>
    </w:p>
    <w:p>
      <w:pPr>
        <w:pStyle w:val="Normal"/>
        <w:ind w:left="-142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142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Cs w:val="22"/>
        </w:rPr>
        <w:t>Áreas</w:t>
      </w:r>
      <w:r>
        <w:rPr>
          <w:rFonts w:cs="Tahoma" w:ascii="Tahoma" w:hAnsi="Tahoma"/>
          <w:b/>
          <w:bCs/>
          <w:sz w:val="28"/>
          <w:szCs w:val="28"/>
        </w:rPr>
        <w:t xml:space="preserve">: </w:t>
      </w:r>
    </w:p>
    <w:p>
      <w:pPr>
        <w:pStyle w:val="Normal"/>
        <w:ind w:left="-142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left="-142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a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10" w:name="__Fieldmark__15_1064980775"/>
      <w:bookmarkStart w:id="11" w:name="__Fieldmark__15_1064980775"/>
      <w:bookmarkEnd w:id="11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 -b-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12" w:name="__Fieldmark__16_1064980775"/>
      <w:bookmarkStart w:id="13" w:name="__Fieldmark__16_1064980775"/>
      <w:bookmarkEnd w:id="13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>- c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14" w:name="__Fieldmark__17_1064980775"/>
      <w:bookmarkStart w:id="15" w:name="__Fieldmark__17_1064980775"/>
      <w:bookmarkEnd w:id="15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>- d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16" w:name="__Fieldmark__18_1064980775"/>
      <w:bookmarkStart w:id="17" w:name="__Fieldmark__18_1064980775"/>
      <w:bookmarkEnd w:id="17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e-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18" w:name="__Fieldmark__19_1064980775"/>
      <w:bookmarkStart w:id="19" w:name="__Fieldmark__19_1064980775"/>
      <w:bookmarkEnd w:id="19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>- f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20" w:name="__Fieldmark__20_1064980775"/>
      <w:bookmarkStart w:id="21" w:name="__Fieldmark__20_1064980775"/>
      <w:bookmarkEnd w:id="21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 xml:space="preserve">-g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22" w:name="__Fieldmark__21_1064980775"/>
      <w:bookmarkStart w:id="23" w:name="__Fieldmark__21_1064980775"/>
      <w:bookmarkEnd w:id="23"/>
      <w:r>
        <w:rPr>
          <w:rFonts w:cs="Tahoma" w:ascii="Tahoma" w:hAnsi="Tahoma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  <w:t>- h-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bCs/>
          <w:rFonts w:cs="Tahoma" w:ascii="Tahoma" w:hAnsi="Tahoma"/>
        </w:rPr>
        <w:instrText xml:space="preserve"> FORMCHECKBOX </w:instrText>
      </w:r>
      <w:r>
        <w:rPr>
          <w:sz w:val="28"/>
          <w:b/>
          <w:szCs w:val="28"/>
          <w:bCs/>
          <w:rFonts w:cs="Tahoma" w:ascii="Tahoma" w:hAnsi="Tahoma"/>
        </w:rPr>
        <w:fldChar w:fldCharType="separate"/>
      </w:r>
      <w:bookmarkStart w:id="24" w:name="__Fieldmark__22_1064980775"/>
      <w:bookmarkStart w:id="25" w:name="__Fieldmark__22_1064980775"/>
      <w:bookmarkEnd w:id="25"/>
      <w:r/>
      <w:r>
        <w:rPr>
          <w:sz w:val="28"/>
          <w:b/>
          <w:szCs w:val="28"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Cs w:val="22"/>
              </w:rPr>
              <w:t>5.1 Temas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hanging="142"/>
        <w:rPr/>
      </w:pPr>
      <w:r>
        <w:rPr>
          <w:rFonts w:cs="Tahoma" w:ascii="Tahoma" w:hAnsi="Tahoma"/>
          <w:b/>
          <w:bCs/>
        </w:rPr>
        <w:t>6. Descripción y fines de la Actividad (Arial 11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1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1 Descripción de la actividad:</w:t>
            </w:r>
          </w:p>
          <w:p>
            <w:pPr>
              <w:pStyle w:val="Heading8"/>
              <w:ind w:hanging="57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2 Objetivos generales y específicos:</w:t>
            </w:r>
          </w:p>
          <w:p>
            <w:pPr>
              <w:pStyle w:val="Normal"/>
              <w:ind w:left="360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3 Actuaciones concretas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1927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4 Efectos e impacto esperados con el desarrollo de la actividad solicitada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right="283" w:hanging="0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221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5 En el caso de que haya recomendaciones/conclusiones, explicar, cómo se dará difusión/aplicabilidad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3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6 Si es una actividad de continuidad, señalar recomendaciones o conclusiones de ediciones anteriores, en el caso de que las hubiera y cómo estas le dan un valor agregado a esta nueva propuest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3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170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7 Aspectos innovadores respecto a propuestas de actividades similares:</w:t>
            </w:r>
          </w:p>
        </w:tc>
      </w:tr>
      <w:tr>
        <w:trPr>
          <w:trHeight w:val="170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8 Departamentos, Facultades, Escuelas, Institutos y/o Universidades que participan en la organización de la actividad solicitad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83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9 Relación de asociaciones de mujeres y/o feministas, así como de otras entidades públicas y/o privadas que participarán en la organización de la actividad propuesta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709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503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10 Proyecto de Investigación al que se vincula la actividad propuest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icar brevemente el vínculo:</w:t>
            </w:r>
          </w:p>
          <w:p>
            <w:pPr>
              <w:pStyle w:val="Normal"/>
              <w:ind w:left="10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ítulo: </w:t>
            </w: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vestigador/a principal: </w:t>
            </w: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ind w:left="1701" w:hanging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tidad Financiadora: </w:t>
            </w: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7. Localización y coste de la actividad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119"/>
        <w:gridCol w:w="1275"/>
        <w:gridCol w:w="1560"/>
        <w:gridCol w:w="184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niversidad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 Facultad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Instituto, Seminario, Aula o Grupo de Estudios Feministas, de las Mujeres y del Géner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lid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º usuarios/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tal (1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ste solicitado</w:t>
            </w:r>
          </w:p>
        </w:tc>
      </w:tr>
      <w:tr>
        <w:trPr>
          <w:trHeight w:val="11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total debe coincidir con la cuantía solicitada para el Programa en el Anexo 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8. Cuadro resumen de financiación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5"/>
        <w:gridCol w:w="1984"/>
        <w:gridCol w:w="2057"/>
      </w:tblGrid>
      <w:tr>
        <w:trPr>
          <w:trHeight w:val="3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8.1. Cuadro financiació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355" w:hanging="0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inanciación propia (de la Univers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anciación solicitada al I.M.I.O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-94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354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tras fuentes de financiación </w:t>
            </w:r>
          </w:p>
          <w:p>
            <w:pPr>
              <w:pStyle w:val="Normal"/>
              <w:ind w:left="-53" w:firstLine="5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indicar nombre entidad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-94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354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atLeast"/>
        </w:trPr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ste total de la Activida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-94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9" w:leader="none"/>
              </w:tabs>
              <w:snapToGrid w:val="false"/>
              <w:ind w:right="354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right="142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  <w:r>
        <w:br w:type="page"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849"/>
        <w:gridCol w:w="2198"/>
      </w:tblGrid>
      <w:tr>
        <w:trPr>
          <w:trHeight w:val="438" w:hRule="atLeast"/>
        </w:trPr>
        <w:tc>
          <w:tcPr>
            <w:tcW w:w="9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.2. Desglose del presupuesto solicitado al I.M.I.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* Deben tener en cuenta los gastos elegibles (apartado Cuarto, punto 4 de la convocatoria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onceptos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4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stos de personal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stos de actividade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stos de viajes y dietas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Indicar subpartidas y conceptos de gasto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2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(Euros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2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 Duración de la actividad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560"/>
        <w:gridCol w:w="1701"/>
        <w:gridCol w:w="2551"/>
      </w:tblGrid>
      <w:tr>
        <w:trPr>
          <w:trHeight w:val="427" w:hRule="atLeast"/>
        </w:trPr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empo previsto para el desarrollo del Programa. Calendario de actividade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vidades y/o accione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inici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términ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º usuarios/as directos/as</w:t>
            </w:r>
          </w:p>
        </w:tc>
      </w:tr>
      <w:tr>
        <w:trPr>
          <w:trHeight w:val="3392" w:hRule="atLeast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Datos globales del equipo que realizará la Actividad y categoría profesional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878"/>
        <w:gridCol w:w="2444"/>
        <w:gridCol w:w="2801"/>
      </w:tblGrid>
      <w:tr>
        <w:trPr/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ía profesional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úmero tot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dicación total al programa en horas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tribución total</w:t>
            </w:r>
          </w:p>
        </w:tc>
      </w:tr>
      <w:tr>
        <w:trPr>
          <w:trHeight w:val="3730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31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36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35" w:hRule="atLeast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(Euros)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8" w:hanging="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89" w:hanging="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9" w:hanging="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. Datos globales del/de la responsable que realizará la actividad respecto de su experiencia previa en Estudios de las Mujeres, Feministas y del Género de los últimos CINCO AÑOS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(Especificar títulos de proyectos, publicaciones y experiencia docente relacionada con Estudios de las Mujeres, Feministas y del Género y experiencia de gestión universitaria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7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Nombre y Apellidos del/de la Responsa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articipación en Proyectos de investigaciones (Indicar título y si es como investigadora principal o participante en el equipo investigado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ublicaciones (Indicar título y año) ISN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Experiencia docente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Indicar situación y mate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Experiencia de gestión y administración universita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Méritos académicos en el caso de jóvenes docentes/investigadores/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2. Personal voluntario que colabora en la Actividad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522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Footnote"/>
              <w:ind w:left="284" w:hanging="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  <w:r>
              <w:rPr>
                <w:sz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3. Metodología y material técnico utilizado o previsto para su realización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677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567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05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4. Anexo a la memoria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993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(Se podrán adjuntar cuantos documentos explicativos del programa que se consideren oportunos, indicando el Título programa y responsable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2019</w:t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</w:rPr>
        <w:t>Firma de la/del responsable</w:t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Fdo.: D./Dª</w:t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rrafodelista"/>
        <w:numPr>
          <w:ilvl w:val="0"/>
          <w:numId w:val="3"/>
        </w:numPr>
        <w:ind w:left="720" w:right="-12" w:hanging="360"/>
        <w:jc w:val="both"/>
        <w:rPr/>
      </w:pPr>
      <w:r>
        <w:rPr>
          <w:rFonts w:cs="Tahoma" w:ascii="Tahoma" w:hAnsi="Tahoma"/>
          <w:sz w:val="20"/>
        </w:rPr>
        <w:t>(La firma de este formulario implica la declaración de la veracidad de  la información reflejada en la este memoria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907" w:top="963" w:footer="4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  <w:lang w:val="es-ES" w:eastAsia="en-US"/>
      </w:rPr>
      <w:drawing>
        <wp:inline distT="0" distB="0" distL="0" distR="0">
          <wp:extent cx="3181350" cy="76898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8:00Z</dcterms:created>
  <dc:creator>Mª Cruz</dc:creator>
  <dc:description/>
  <cp:keywords/>
  <dc:language>en-US</dc:language>
  <cp:lastModifiedBy>Muñoz Solar. Guillermo</cp:lastModifiedBy>
  <cp:lastPrinted>2019-02-26T15:59:00Z</cp:lastPrinted>
  <dcterms:modified xsi:type="dcterms:W3CDTF">2020-01-20T09:18:00Z</dcterms:modified>
  <cp:revision>2</cp:revision>
  <dc:subject/>
  <dc:title>III ACTIVIDADES PAC 2019</dc:title>
</cp:coreProperties>
</file>