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93370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ind w:left="310" w:hanging="0"/>
        <w:jc w:val="center"/>
        <w:rPr>
          <w:b w:val="false"/>
          <w:b w:val="false"/>
          <w:bCs w:val="false"/>
        </w:rPr>
      </w:pPr>
      <w:bookmarkStart w:id="0" w:name="_bookmark1"/>
      <w:bookmarkEnd w:id="0"/>
      <w:r>
        <w:rPr>
          <w:spacing w:val="-1"/>
        </w:rPr>
        <w:t>AN</w:t>
      </w:r>
      <w:r>
        <w:rPr/>
        <w:t>EXO V</w:t>
      </w:r>
    </w:p>
    <w:p>
      <w:pPr>
        <w:pStyle w:val="Normal"/>
        <w:spacing w:lineRule="exact" w:line="120" w:before="5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1144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 J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CA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V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ZA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ÓN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C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A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</w:p>
    <w:p>
      <w:pPr>
        <w:pStyle w:val="Normal"/>
        <w:spacing w:lineRule="exact" w:line="160" w:before="3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 w:before="70" w:after="0"/>
        <w:ind w:left="751" w:right="15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4080</wp:posOffset>
                </wp:positionH>
                <wp:positionV relativeFrom="paragraph">
                  <wp:posOffset>-959485</wp:posOffset>
                </wp:positionV>
                <wp:extent cx="6187440" cy="725170"/>
                <wp:effectExtent l="4445" t="381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725040"/>
                          <a:chOff x="0" y="0"/>
                          <a:chExt cx="6187320" cy="72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4" h="0">
                                  <a:moveTo>
                                    <a:pt x="1414" y="-1505"/>
                                  </a:moveTo>
                                  <a:lnTo>
                                    <a:pt x="11148" y="-15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960"/>
                            <a:ext cx="144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1418" y="-1500"/>
                                  </a:moveTo>
                                  <a:lnTo>
                                    <a:pt x="1418" y="-3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0" y="3960"/>
                            <a:ext cx="144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11143" y="-1500"/>
                                  </a:moveTo>
                                  <a:lnTo>
                                    <a:pt x="11143" y="-3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618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4" h="0">
                                  <a:moveTo>
                                    <a:pt x="1414" y="-375"/>
                                  </a:moveTo>
                                  <a:lnTo>
                                    <a:pt x="11148" y="-3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-75.55pt;width:487.2pt;height:57.1pt" coordorigin="1408,-1511" coordsize="9744,1142">
                <v:group id="shape_0" style="position:absolute;left:1408;top:-1511;width:9744;height:2">
                  <v:shape id="shape_0" coordorigin="1414,4294965791" coordsize="9734,0" path="l11148,-1505e" stroked="t" o:allowincell="f" style="position:absolute;left:1408;top:-1511;width:974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12;top:-1505;width:2;height:1129">
                  <v:shape id="shape_0" coordorigin="1418,4294965796" coordsize="0,1121" path="l1418,-380e" stroked="t" o:allowincell="f" style="position:absolute;left:1412;top:-1505;width:1;height:112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148;top:-1505;width:2;height:1129">
                  <v:shape id="shape_0" coordorigin="11143,4294965796" coordsize="0,1121" path="l11143,-380e" stroked="t" o:allowincell="f" style="position:absolute;left:11148;top:-1505;width:1;height:112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08;top:-371;width:9744;height:2">
                  <v:shape id="shape_0" coordorigin="1414,4294966921" coordsize="9734,0" path="l11148,-375e" stroked="t" o:allowincell="f" style="position:absolute;left:1408;top:-371;width:974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N</w:t>
      </w:r>
      <w:r>
        <w:rPr/>
        <w:t>VO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>R</w:t>
      </w:r>
      <w:r>
        <w:rPr/>
        <w:t>IA: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>
          <w:spacing w:val="-2"/>
        </w:rPr>
        <w:t>BV</w:t>
      </w:r>
      <w:r>
        <w:rPr/>
        <w:t>E</w:t>
      </w:r>
      <w:r>
        <w:rPr>
          <w:spacing w:val="-1"/>
        </w:rPr>
        <w:t>NC</w:t>
      </w:r>
      <w:r>
        <w:rPr/>
        <w:t>IO</w:t>
      </w:r>
      <w:r>
        <w:rPr>
          <w:spacing w:val="-1"/>
        </w:rPr>
        <w:t>N</w:t>
      </w:r>
      <w:r>
        <w:rPr/>
        <w:t>ES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ES</w:t>
      </w:r>
      <w:r>
        <w:rPr>
          <w:spacing w:val="-1"/>
        </w:rPr>
        <w:t>T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S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1"/>
        </w:rPr>
        <w:t>R</w:t>
      </w:r>
      <w:r>
        <w:rPr/>
        <w:t>EA</w:t>
      </w:r>
      <w:r>
        <w:rPr>
          <w:spacing w:val="-2"/>
        </w:rPr>
        <w:t>L</w:t>
      </w:r>
      <w:r>
        <w:rPr/>
        <w:t>I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>C</w:t>
      </w:r>
      <w:r>
        <w:rPr/>
        <w:t>IÓN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11"/>
        </w:rPr>
        <w:t xml:space="preserve"> </w:t>
      </w:r>
      <w:r>
        <w:rPr/>
        <w:t>POS</w:t>
      </w:r>
      <w:r>
        <w:rPr>
          <w:spacing w:val="-1"/>
        </w:rPr>
        <w:t>T</w:t>
      </w:r>
      <w:r>
        <w:rPr/>
        <w:t>G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D</w:t>
      </w:r>
      <w:r>
        <w:rPr/>
        <w:t>OS</w:t>
      </w:r>
      <w:r>
        <w:rPr>
          <w:spacing w:val="11"/>
        </w:rPr>
        <w:t xml:space="preserve"> </w:t>
      </w:r>
      <w:r>
        <w:rPr>
          <w:spacing w:val="-3"/>
        </w:rPr>
        <w:t xml:space="preserve">DE </w:t>
      </w:r>
      <w:r>
        <w:rPr/>
        <w:t>ES</w:t>
      </w:r>
      <w:r>
        <w:rPr>
          <w:spacing w:val="-1"/>
        </w:rPr>
        <w:t>TUD</w:t>
      </w:r>
      <w:r>
        <w:rPr/>
        <w:t>IOS</w:t>
      </w:r>
      <w:r>
        <w:rPr>
          <w:spacing w:val="48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49"/>
        </w:rPr>
        <w:t xml:space="preserve"> </w:t>
      </w:r>
      <w:r>
        <w:rPr/>
        <w:t>GÉ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R</w:t>
      </w:r>
      <w:r>
        <w:rPr/>
        <w:t>O</w:t>
      </w:r>
      <w:r>
        <w:rPr>
          <w:spacing w:val="46"/>
        </w:rPr>
        <w:t xml:space="preserve"> </w:t>
      </w:r>
      <w:r>
        <w:rPr/>
        <w:t>Y</w:t>
      </w:r>
      <w:r>
        <w:rPr>
          <w:spacing w:val="48"/>
        </w:rPr>
        <w:t xml:space="preserve"> </w:t>
      </w:r>
      <w:r>
        <w:rPr/>
        <w:t>A</w:t>
      </w:r>
      <w:r>
        <w:rPr>
          <w:spacing w:val="-1"/>
        </w:rPr>
        <w:t>CT</w:t>
      </w:r>
      <w:r>
        <w:rPr/>
        <w:t>IVI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D</w:t>
      </w:r>
      <w:r>
        <w:rPr/>
        <w:t>ES</w:t>
      </w:r>
      <w:r>
        <w:rPr>
          <w:spacing w:val="49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49"/>
        </w:rPr>
        <w:t xml:space="preserve"> </w:t>
      </w:r>
      <w:r>
        <w:rPr/>
        <w:t>Á</w:t>
      </w:r>
      <w:r>
        <w:rPr>
          <w:spacing w:val="-4"/>
        </w:rPr>
        <w:t>M</w:t>
      </w:r>
      <w:r>
        <w:rPr/>
        <w:t>BI</w:t>
      </w:r>
      <w:r>
        <w:rPr>
          <w:spacing w:val="-1"/>
        </w:rPr>
        <w:t>T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UN</w:t>
      </w:r>
      <w:r>
        <w:rPr/>
        <w:t>IVE</w:t>
      </w:r>
      <w:r>
        <w:rPr>
          <w:spacing w:val="-1"/>
        </w:rPr>
        <w:t>R</w:t>
      </w:r>
      <w:r>
        <w:rPr/>
        <w:t>SI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R</w:t>
      </w:r>
      <w:r>
        <w:rPr>
          <w:spacing w:val="-2"/>
        </w:rPr>
        <w:t>I</w:t>
      </w:r>
      <w:r>
        <w:rPr/>
        <w:t>O</w:t>
      </w:r>
      <w:r>
        <w:rPr>
          <w:spacing w:val="48"/>
        </w:rPr>
        <w:t xml:space="preserve"> </w:t>
      </w:r>
      <w:r>
        <w:rPr>
          <w:spacing w:val="-1"/>
        </w:rPr>
        <w:t>R</w:t>
      </w:r>
      <w:r>
        <w:rPr/>
        <w:t>ELA</w:t>
      </w:r>
      <w:r>
        <w:rPr>
          <w:spacing w:val="-1"/>
        </w:rPr>
        <w:t>C</w:t>
      </w:r>
      <w:r>
        <w:rPr/>
        <w:t>IO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S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48"/>
        </w:rPr>
        <w:t xml:space="preserve"> </w:t>
      </w:r>
      <w:r>
        <w:rPr/>
        <w:t>LA IG</w:t>
      </w:r>
      <w:r>
        <w:rPr>
          <w:spacing w:val="-1"/>
        </w:rPr>
        <w:t>U</w:t>
      </w:r>
      <w:r>
        <w:rPr/>
        <w:t>AL</w:t>
      </w:r>
      <w:r>
        <w:rPr>
          <w:spacing w:val="-1"/>
        </w:rPr>
        <w:t>D</w:t>
      </w:r>
      <w:r>
        <w:rPr/>
        <w:t xml:space="preserve">AD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 xml:space="preserve"> </w:t>
      </w:r>
      <w:r>
        <w:rPr/>
        <w:t>OPO</w:t>
      </w:r>
      <w:r>
        <w:rPr>
          <w:spacing w:val="-1"/>
        </w:rPr>
        <w:t>RTUN</w:t>
      </w:r>
      <w:r>
        <w:rPr>
          <w:spacing w:val="-2"/>
        </w:rPr>
        <w:t>I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D</w:t>
      </w:r>
      <w:r>
        <w:rPr/>
        <w:t>ES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>NTR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MU</w:t>
      </w:r>
      <w:r>
        <w:rPr/>
        <w:t>JE</w:t>
      </w:r>
      <w:r>
        <w:rPr>
          <w:spacing w:val="-1"/>
        </w:rPr>
        <w:t>R</w:t>
      </w:r>
      <w:r>
        <w:rPr/>
        <w:t>ES</w:t>
      </w:r>
      <w:r>
        <w:rPr>
          <w:spacing w:val="-4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>
          <w:spacing w:val="-1"/>
        </w:rPr>
        <w:t>H</w:t>
      </w:r>
      <w:r>
        <w:rPr/>
        <w:t>O</w:t>
      </w:r>
      <w:r>
        <w:rPr>
          <w:spacing w:val="-1"/>
        </w:rPr>
        <w:t>M</w:t>
      </w:r>
      <w:r>
        <w:rPr/>
        <w:t>B</w:t>
      </w:r>
      <w:r>
        <w:rPr>
          <w:spacing w:val="-1"/>
        </w:rPr>
        <w:t>R</w:t>
      </w:r>
      <w:r>
        <w:rPr/>
        <w:t>ES.</w:t>
      </w:r>
    </w:p>
    <w:p>
      <w:pPr>
        <w:pStyle w:val="TextBody"/>
        <w:spacing w:before="1" w:after="0"/>
        <w:ind w:left="751" w:right="8679" w:hanging="0"/>
        <w:jc w:val="both"/>
        <w:rPr/>
      </w:pPr>
      <w:r>
        <w:rPr/>
        <w:t>A</w:t>
      </w:r>
      <w:r>
        <w:rPr>
          <w:spacing w:val="-1"/>
        </w:rPr>
        <w:t>Ñ</w:t>
      </w:r>
      <w:r>
        <w:rPr/>
        <w:t>O: 2</w:t>
      </w:r>
      <w:r>
        <w:rPr>
          <w:spacing w:val="-2"/>
        </w:rPr>
        <w:t>0</w:t>
      </w:r>
      <w:r>
        <w:rPr/>
        <w:t>18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51" w:right="8646" w:hanging="0"/>
        <w:jc w:val="both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77165</wp:posOffset>
                </wp:positionV>
                <wp:extent cx="6127750" cy="465455"/>
                <wp:effectExtent l="2540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5480"/>
                          <a:chOff x="0" y="0"/>
                          <a:chExt cx="6127920" cy="46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3"/>
                                  </a:moveTo>
                                  <a:lnTo>
                                    <a:pt x="11174" y="2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1531" y="285"/>
                                  </a:moveTo>
                                  <a:lnTo>
                                    <a:pt x="1531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0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10"/>
                                  </a:moveTo>
                                  <a:lnTo>
                                    <a:pt x="11174" y="1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11172" y="285"/>
                                  </a:moveTo>
                                  <a:lnTo>
                                    <a:pt x="11172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.95pt;width:482.5pt;height:36.65pt" coordorigin="1525,279" coordsize="9650,733">
                <v:group id="shape_0" style="position:absolute;left:1525;top:279;width:9650;height:2">
                  <v:shape id="shape_0" coordorigin="1529,283" coordsize="9646,0" path="m1529,283l11174,283e" stroked="t" o:allowincell="f" style="position:absolute;left:1525;top:2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81;width:2;height:725">
                  <v:shape id="shape_0" coordorigin="1531,285" coordsize="0,722" path="m1531,285l1531,1007e" stroked="t" o:allowincell="f" style="position:absolute;left:1527;top:281;width:1;height:724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10;width:9650;height:2">
                  <v:shape id="shape_0" coordorigin="1529,1010" coordsize="9646,0" path="m1529,1010l11174,1010e" stroked="t" o:allowincell="f" style="position:absolute;left:1525;top:101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81;width:2;height:725">
                  <v:shape id="shape_0" coordorigin="11172,285" coordsize="0,722" path="m11172,285l11172,1007e" stroked="t" o:allowincell="f" style="position:absolute;left:11173;top:281;width:1;height:724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.-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>nt</w:t>
      </w:r>
      <w:r>
        <w:rPr/>
        <w:t>i</w:t>
      </w:r>
      <w:r>
        <w:rPr>
          <w:spacing w:val="-1"/>
        </w:rPr>
        <w:t>d</w:t>
      </w:r>
      <w:r>
        <w:rPr/>
        <w:t>ad</w:t>
      </w:r>
    </w:p>
    <w:p>
      <w:pPr>
        <w:pStyle w:val="Normal"/>
        <w:spacing w:lineRule="exact" w:line="180" w:before="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780" w:right="720" w:gutter="0" w:header="0" w:top="568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68375</wp:posOffset>
                </wp:positionH>
                <wp:positionV relativeFrom="paragraph">
                  <wp:posOffset>177165</wp:posOffset>
                </wp:positionV>
                <wp:extent cx="6127750" cy="463550"/>
                <wp:effectExtent l="2540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3680"/>
                          <a:chOff x="0" y="0"/>
                          <a:chExt cx="6127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2"/>
                                  </a:moveTo>
                                  <a:lnTo>
                                    <a:pt x="11174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285"/>
                                  </a:moveTo>
                                  <a:lnTo>
                                    <a:pt x="1531" y="10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07"/>
                                  </a:moveTo>
                                  <a:lnTo>
                                    <a:pt x="11174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285"/>
                                  </a:moveTo>
                                  <a:lnTo>
                                    <a:pt x="11172" y="10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.95pt;width:482.5pt;height:36.5pt" coordorigin="1525,279" coordsize="9650,730">
                <v:group id="shape_0" style="position:absolute;left:1525;top:279;width:9650;height:2">
                  <v:shape id="shape_0" coordorigin="1529,282" coordsize="9646,0" path="m1529,282l11174,282e" stroked="t" o:allowincell="f" style="position:absolute;left:1525;top:2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82;width:2;height:722">
                  <v:shape id="shape_0" coordorigin="1531,285" coordsize="0,720" path="m1531,285l1531,1005e" stroked="t" o:allowincell="f" style="position:absolute;left:1527;top:282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07;width:9650;height:2">
                  <v:shape id="shape_0" coordorigin="1529,1007" coordsize="9646,0" path="m1529,1007l11174,1007e" stroked="t" o:allowincell="f" style="position:absolute;left:1525;top:1007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82;width:2;height:722">
                  <v:shape id="shape_0" coordorigin="11172,285" coordsize="0,720" path="m11172,285l11172,1005e" stroked="t" o:allowincell="f" style="position:absolute;left:11173;top:282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2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n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br w:type="column"/>
      </w:r>
      <w:r>
        <w:rPr>
          <w:rFonts w:eastAsia="Arial Narrow" w:cs="Arial Narrow" w:ascii="Arial Narrow" w:hAnsi="Arial Narrow"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sz w:val="24"/>
          <w:szCs w:val="24"/>
        </w:rPr>
        <w:t>.I.</w:t>
      </w:r>
      <w:r>
        <w:rPr>
          <w:rFonts w:eastAsia="Arial Narrow" w:cs="Arial Narrow" w:ascii="Arial Narrow" w:hAnsi="Arial Narrow"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sz w:val="24"/>
          <w:szCs w:val="24"/>
        </w:rPr>
        <w:t>.: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</w:t>
      </w:r>
    </w:p>
    <w:p>
      <w:pPr>
        <w:sectPr>
          <w:type w:val="continuous"/>
          <w:pgSz w:w="11906" w:h="16838"/>
          <w:pgMar w:left="780" w:right="720" w:gutter="0" w:header="0" w:top="568" w:footer="0" w:bottom="1380"/>
          <w:cols w:num="2" w:equalWidth="false" w:sep="false">
            <w:col w:w="3904" w:space="3348"/>
            <w:col w:w="3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2063750"/>
                <wp:effectExtent l="2540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063880"/>
                          <a:chOff x="0" y="0"/>
                          <a:chExt cx="6127920" cy="20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205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531" y="356"/>
                                  </a:moveTo>
                                  <a:lnTo>
                                    <a:pt x="1531" y="3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624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98"/>
                                  </a:moveTo>
                                  <a:lnTo>
                                    <a:pt x="11174" y="35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205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1172" y="356"/>
                                  </a:moveTo>
                                  <a:lnTo>
                                    <a:pt x="11172" y="3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162.5pt" coordorigin="1525,350" coordsize="9650,3250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3242">
                  <v:shape id="shape_0" coordorigin="1531,356" coordsize="0,3240" path="m1531,356l1531,3596e" stroked="t" o:allowincell="f" style="position:absolute;left:1527;top:353;width:1;height:324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3598;width:9650;height:2">
                  <v:shape id="shape_0" coordorigin="1529,3598" coordsize="9646,0" path="m1529,3598l11174,3598e" stroked="t" o:allowincell="f" style="position:absolute;left:1525;top:3598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3242">
                  <v:shape id="shape_0" coordorigin="11172,356" coordsize="0,3240" path="m11172,356l11172,3596e" stroked="t" o:allowincell="f" style="position:absolute;left:11173;top:353;width:1;height:324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3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v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d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l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exact" w:line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463550"/>
                <wp:effectExtent l="2540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3680"/>
                          <a:chOff x="0" y="0"/>
                          <a:chExt cx="6127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356"/>
                                  </a:moveTo>
                                  <a:lnTo>
                                    <a:pt x="1531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78"/>
                                  </a:moveTo>
                                  <a:lnTo>
                                    <a:pt x="11174" y="10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356"/>
                                  </a:moveTo>
                                  <a:lnTo>
                                    <a:pt x="11172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36.5pt" coordorigin="1525,350" coordsize="9650,730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722">
                  <v:shape id="shape_0" coordorigin="1531,356" coordsize="0,720" path="m1531,356l1531,1076e" stroked="t" o:allowincell="f" style="position:absolute;left:1527;top:353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78;width:9650;height:2">
                  <v:shape id="shape_0" coordorigin="1529,1078" coordsize="9646,0" path="m1529,1078l11174,1078e" stroked="t" o:allowincell="f" style="position:absolute;left:1525;top:1078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722">
                  <v:shape id="shape_0" coordorigin="11172,356" coordsize="0,720" path="m11172,356l11172,1076e" stroked="t" o:allowincell="f" style="position:absolute;left:11173;top:353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4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Per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j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n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exact" w:line="140" w:before="3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464185"/>
                <wp:effectExtent l="2540" t="2540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4040"/>
                          <a:chOff x="0" y="0"/>
                          <a:chExt cx="6127920" cy="4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356"/>
                                  </a:moveTo>
                                  <a:lnTo>
                                    <a:pt x="1531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9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78"/>
                                  </a:moveTo>
                                  <a:lnTo>
                                    <a:pt x="11174" y="10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356"/>
                                  </a:moveTo>
                                  <a:lnTo>
                                    <a:pt x="11172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36.55pt" coordorigin="1525,350" coordsize="9650,731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723">
                  <v:shape id="shape_0" coordorigin="1531,356" coordsize="0,720" path="m1531,356l1531,1076e" stroked="t" o:allowincell="f" style="position:absolute;left:1527;top:353;width:1;height:7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79;width:9650;height:2">
                  <v:shape id="shape_0" coordorigin="1529,1078" coordsize="9646,0" path="m1529,1078l11174,1078e" stroked="t" o:allowincell="f" style="position:absolute;left:1525;top:10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723">
                  <v:shape id="shape_0" coordorigin="11172,356" coordsize="0,720" path="m11172,356l11172,1076e" stroked="t" o:allowincell="f" style="position:absolute;left:11173;top:353;width:1;height:7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5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Nú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mer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r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/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r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/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sectPr>
          <w:type w:val="continuous"/>
          <w:pgSz w:w="11906" w:h="16838"/>
          <w:pgMar w:left="780" w:right="720" w:gutter="0" w:header="0" w:top="568" w:footer="0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68375</wp:posOffset>
                </wp:positionH>
                <wp:positionV relativeFrom="page">
                  <wp:posOffset>1318895</wp:posOffset>
                </wp:positionV>
                <wp:extent cx="6127750" cy="2292985"/>
                <wp:effectExtent l="2540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292840"/>
                          <a:chOff x="0" y="0"/>
                          <a:chExt cx="6127920" cy="229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081"/>
                                  </a:moveTo>
                                  <a:lnTo>
                                    <a:pt x="11174" y="20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22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0">
                                  <a:moveTo>
                                    <a:pt x="1531" y="2083"/>
                                  </a:moveTo>
                                  <a:lnTo>
                                    <a:pt x="1531" y="5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17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5686"/>
                                  </a:moveTo>
                                  <a:lnTo>
                                    <a:pt x="11174" y="5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22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0">
                                  <a:moveTo>
                                    <a:pt x="11172" y="2083"/>
                                  </a:moveTo>
                                  <a:lnTo>
                                    <a:pt x="11172" y="5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3.85pt;width:482.5pt;height:180.55pt" coordorigin="1525,2077" coordsize="9650,3611">
                <v:group id="shape_0" style="position:absolute;left:1525;top:2077;width:9650;height:2">
                  <v:shape id="shape_0" coordorigin="1529,2081" coordsize="9646,0" path="m1529,2081l11174,2081e" stroked="t" o:allowincell="f" style="position:absolute;left:1525;top:207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079;width:2;height:3603">
                  <v:shape id="shape_0" coordorigin="1531,2083" coordsize="0,3600" path="m1531,2083l1531,5683e" stroked="t" o:allowincell="f" style="position:absolute;left:1527;top:2079;width:1;height:36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5686;width:9650;height:2">
                  <v:shape id="shape_0" coordorigin="1529,5686" coordsize="9646,0" path="m1529,5686l11174,5686e" stroked="t" o:allowincell="f" style="position:absolute;left:1525;top:568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079;width:2;height:3603">
                  <v:shape id="shape_0" coordorigin="11172,2083" coordsize="0,3600" path="m11172,2083l11172,5683e" stroked="t" o:allowincell="f" style="position:absolute;left:11173;top:2079;width:1;height:36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68375</wp:posOffset>
                </wp:positionH>
                <wp:positionV relativeFrom="page">
                  <wp:posOffset>4068445</wp:posOffset>
                </wp:positionV>
                <wp:extent cx="6127750" cy="5036185"/>
                <wp:effectExtent l="2540" t="2540" r="190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5036040"/>
                          <a:chOff x="0" y="0"/>
                          <a:chExt cx="6127920" cy="503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6410"/>
                                  </a:moveTo>
                                  <a:lnTo>
                                    <a:pt x="11174" y="64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50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20">
                                  <a:moveTo>
                                    <a:pt x="1531" y="6413"/>
                                  </a:moveTo>
                                  <a:lnTo>
                                    <a:pt x="1531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349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4335"/>
                                  </a:moveTo>
                                  <a:lnTo>
                                    <a:pt x="11174" y="14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50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20">
                                  <a:moveTo>
                                    <a:pt x="11172" y="6413"/>
                                  </a:moveTo>
                                  <a:lnTo>
                                    <a:pt x="11172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320.35pt;width:482.5pt;height:396.55pt" coordorigin="1525,6407" coordsize="9650,7931">
                <v:group id="shape_0" style="position:absolute;left:1525;top:6407;width:9650;height:2">
                  <v:shape id="shape_0" coordorigin="1529,6410" coordsize="9646,0" path="m1529,6410l11174,6410e" stroked="t" o:allowincell="f" style="position:absolute;left:1525;top:640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6410;width:2;height:7923">
                  <v:shape id="shape_0" coordorigin="1531,6413" coordsize="0,7920" path="m1531,6413l1531,14333e" stroked="t" o:allowincell="f" style="position:absolute;left:1527;top:6410;width:1;height:792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4336;width:9650;height:2">
                  <v:shape id="shape_0" coordorigin="1529,14335" coordsize="9646,0" path="m1529,14335l11174,14335e" stroked="t" o:allowincell="f" style="position:absolute;left:1525;top:1433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6410;width:2;height:7923">
                  <v:shape id="shape_0" coordorigin="11172,6413" coordsize="0,7920" path="m11172,6413l11172,14333e" stroked="t" o:allowincell="f" style="position:absolute;left:11173;top:6410;width:1;height:792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6.- 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o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s: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h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á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s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su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exact" w:line="180" w:before="3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780" w:right="106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7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g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í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 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liz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8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al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z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tbl>
      <w:tblPr>
        <w:tblW w:w="9641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843"/>
        <w:gridCol w:w="1277"/>
        <w:gridCol w:w="1133"/>
        <w:gridCol w:w="1560"/>
      </w:tblGrid>
      <w:tr>
        <w:trPr>
          <w:trHeight w:val="72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</w:rPr>
              <w:t>T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</w:rPr>
              <w:t>V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</w:rPr>
              <w:t>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347" w:right="446" w:firstLine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</w:rPr>
              <w:t>U</w:t>
            </w:r>
            <w:r>
              <w:rPr>
                <w:rFonts w:eastAsia="Arial Narrow" w:cs="Arial Narrow" w:ascii="Arial Narrow" w:hAnsi="Arial Narrow"/>
              </w:rPr>
              <w:t>G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DE 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</w:rPr>
              <w:t>J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</w:rPr>
              <w:t>CUC</w:t>
            </w:r>
            <w:r>
              <w:rPr>
                <w:rFonts w:eastAsia="Arial Narrow" w:cs="Arial Narrow" w:ascii="Arial Narrow" w:hAnsi="Arial Narrow"/>
              </w:rPr>
              <w:t>IÓN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289" w:right="400" w:hanging="29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F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CHA 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IO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373" w:right="303" w:hanging="161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F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CHA </w:t>
            </w:r>
            <w:r>
              <w:rPr>
                <w:rFonts w:eastAsia="Arial Narrow" w:cs="Arial Narrow" w:ascii="Arial Narrow" w:hAnsi="Arial Narrow"/>
                <w:spacing w:val="-1"/>
              </w:rPr>
              <w:t>F</w:t>
            </w:r>
            <w:r>
              <w:rPr>
                <w:rFonts w:eastAsia="Arial Narrow" w:cs="Arial Narrow" w:ascii="Arial Narrow" w:hAnsi="Arial Narrow"/>
              </w:rPr>
              <w:t>I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143" w:right="179" w:firstLine="216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>NÚ</w:t>
            </w:r>
            <w:r>
              <w:rPr>
                <w:rFonts w:eastAsia="Arial Narrow" w:cs="Arial Narrow" w:ascii="Arial Narrow" w:hAnsi="Arial Narrow"/>
              </w:rPr>
              <w:t>M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</w:rPr>
              <w:t>RO U</w:t>
            </w:r>
            <w:r>
              <w:rPr>
                <w:rFonts w:eastAsia="Arial Narrow" w:cs="Arial Narrow" w:ascii="Arial Narrow" w:hAnsi="Arial Narrow"/>
                <w:spacing w:val="-1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</w:rPr>
              <w:t>U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R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</w:rPr>
              <w:t>AS</w:t>
            </w:r>
            <w:r>
              <w:rPr>
                <w:rFonts w:eastAsia="Arial Narrow" w:cs="Arial Narrow" w:ascii="Arial Narrow" w:hAnsi="Arial Narrow"/>
              </w:rPr>
              <w:t>/OS</w:t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780" w:right="62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8375</wp:posOffset>
                </wp:positionH>
                <wp:positionV relativeFrom="page">
                  <wp:posOffset>1776095</wp:posOffset>
                </wp:positionV>
                <wp:extent cx="6127750" cy="3207385"/>
                <wp:effectExtent l="2540" t="254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207240"/>
                          <a:chOff x="0" y="0"/>
                          <a:chExt cx="6127920" cy="32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01"/>
                                  </a:moveTo>
                                  <a:lnTo>
                                    <a:pt x="11174" y="28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320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40">
                                  <a:moveTo>
                                    <a:pt x="1531" y="2803"/>
                                  </a:moveTo>
                                  <a:lnTo>
                                    <a:pt x="1531" y="7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61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7846"/>
                                  </a:moveTo>
                                  <a:lnTo>
                                    <a:pt x="11174" y="7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320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40">
                                  <a:moveTo>
                                    <a:pt x="11172" y="2803"/>
                                  </a:moveTo>
                                  <a:lnTo>
                                    <a:pt x="11172" y="7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9.85pt;width:482.5pt;height:252.55pt" coordorigin="1525,2797" coordsize="9650,5051">
                <v:group id="shape_0" style="position:absolute;left:1525;top:2797;width:9650;height:2">
                  <v:shape id="shape_0" coordorigin="1529,2801" coordsize="9646,0" path="m1529,2801l11174,2801e" stroked="t" o:allowincell="f" style="position:absolute;left:1525;top:279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799;width:2;height:5043">
                  <v:shape id="shape_0" coordorigin="1531,2803" coordsize="0,5040" path="m1531,2803l1531,7843e" stroked="t" o:allowincell="f" style="position:absolute;left:1527;top:2799;width:1;height:50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7846;width:9650;height:2">
                  <v:shape id="shape_0" coordorigin="1529,7846" coordsize="9646,0" path="m1529,7846l11174,7846e" stroked="t" o:allowincell="f" style="position:absolute;left:1525;top:784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799;width:2;height:5043">
                  <v:shape id="shape_0" coordorigin="11172,2803" coordsize="0,5040" path="m11172,2803l11172,7843e" stroked="t" o:allowincell="f" style="position:absolute;left:11173;top:2799;width:1;height:50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8375</wp:posOffset>
                </wp:positionH>
                <wp:positionV relativeFrom="page">
                  <wp:posOffset>5668645</wp:posOffset>
                </wp:positionV>
                <wp:extent cx="6127750" cy="3435350"/>
                <wp:effectExtent l="2540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435480"/>
                          <a:chOff x="0" y="0"/>
                          <a:chExt cx="6127920" cy="34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8931"/>
                                  </a:moveTo>
                                  <a:lnTo>
                                    <a:pt x="11174" y="89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34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00">
                                  <a:moveTo>
                                    <a:pt x="1531" y="8933"/>
                                  </a:moveTo>
                                  <a:lnTo>
                                    <a:pt x="1531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40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4335"/>
                                  </a:moveTo>
                                  <a:lnTo>
                                    <a:pt x="11174" y="14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34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00">
                                  <a:moveTo>
                                    <a:pt x="11172" y="8933"/>
                                  </a:moveTo>
                                  <a:lnTo>
                                    <a:pt x="11172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446.35pt;width:482.5pt;height:270.5pt" coordorigin="1525,8927" coordsize="9650,5410">
                <v:group id="shape_0" style="position:absolute;left:1525;top:8927;width:9650;height:2">
                  <v:shape id="shape_0" coordorigin="1529,8931" coordsize="9646,0" path="m1529,8931l11174,8931e" stroked="t" o:allowincell="f" style="position:absolute;left:1525;top:892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8929;width:2;height:5403">
                  <v:shape id="shape_0" coordorigin="1531,8933" coordsize="0,5400" path="m1531,8933l1531,14333e" stroked="t" o:allowincell="f" style="position:absolute;left:1527;top:8929;width:1;height:54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4335;width:9650;height:2">
                  <v:shape id="shape_0" coordorigin="1529,14335" coordsize="9646,0" path="m1529,14335l11174,14335e" stroked="t" o:allowincell="f" style="position:absolute;left:1525;top:14335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8929;width:2;height:5403">
                  <v:shape id="shape_0" coordorigin="11172,8933" coordsize="0,5400" path="m11172,8933l11172,14333e" stroked="t" o:allowincell="f" style="position:absolute;left:11173;top:8929;width:1;height:54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9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j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i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,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n l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4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l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:</w:t>
      </w:r>
    </w:p>
    <w:p>
      <w:pPr>
        <w:pStyle w:val="Normal"/>
        <w:spacing w:lineRule="exact" w:line="180" w:before="3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w="11906" w:h="16838"/>
          <w:pgMar w:left="780" w:right="106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10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b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, 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a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8375</wp:posOffset>
                </wp:positionH>
                <wp:positionV relativeFrom="page">
                  <wp:posOffset>1318895</wp:posOffset>
                </wp:positionV>
                <wp:extent cx="6127750" cy="2978785"/>
                <wp:effectExtent l="2540" t="254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978640"/>
                          <a:chOff x="0" y="0"/>
                          <a:chExt cx="6127920" cy="297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081"/>
                                  </a:moveTo>
                                  <a:lnTo>
                                    <a:pt x="11174" y="20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29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0">
                                  <a:moveTo>
                                    <a:pt x="1531" y="2083"/>
                                  </a:moveTo>
                                  <a:lnTo>
                                    <a:pt x="1531" y="6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75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6766"/>
                                  </a:moveTo>
                                  <a:lnTo>
                                    <a:pt x="11174" y="6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29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0">
                                  <a:moveTo>
                                    <a:pt x="11172" y="2083"/>
                                  </a:moveTo>
                                  <a:lnTo>
                                    <a:pt x="11172" y="6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3.85pt;width:482.5pt;height:234.55pt" coordorigin="1525,2077" coordsize="9650,4691">
                <v:group id="shape_0" style="position:absolute;left:1525;top:2077;width:9650;height:2">
                  <v:shape id="shape_0" coordorigin="1529,2081" coordsize="9646,0" path="m1529,2081l11174,2081e" stroked="t" o:allowincell="f" style="position:absolute;left:1525;top:207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079;width:2;height:4683">
                  <v:shape id="shape_0" coordorigin="1531,2083" coordsize="0,4680" path="m1531,2083l1531,6763e" stroked="t" o:allowincell="f" style="position:absolute;left:1527;top:2079;width:1;height:46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6766;width:9650;height:2">
                  <v:shape id="shape_0" coordorigin="1529,6766" coordsize="9646,0" path="m1529,6766l11174,6766e" stroked="t" o:allowincell="f" style="position:absolute;left:1525;top:676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079;width:2;height:4683">
                  <v:shape id="shape_0" coordorigin="11172,2083" coordsize="0,4680" path="m11172,2083l11172,6763e" stroked="t" o:allowincell="f" style="position:absolute;left:11173;top:2079;width:1;height:46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8375</wp:posOffset>
                </wp:positionH>
                <wp:positionV relativeFrom="page">
                  <wp:posOffset>4982845</wp:posOffset>
                </wp:positionV>
                <wp:extent cx="6127750" cy="2063750"/>
                <wp:effectExtent l="2540" t="2540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063880"/>
                          <a:chOff x="0" y="0"/>
                          <a:chExt cx="6127920" cy="20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7851"/>
                                  </a:moveTo>
                                  <a:lnTo>
                                    <a:pt x="11174" y="78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531" y="7853"/>
                                  </a:moveTo>
                                  <a:lnTo>
                                    <a:pt x="1531" y="110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624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1095"/>
                                  </a:moveTo>
                                  <a:lnTo>
                                    <a:pt x="11174" y="110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1172" y="7853"/>
                                  </a:moveTo>
                                  <a:lnTo>
                                    <a:pt x="11172" y="110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392.35pt;width:482.5pt;height:162.5pt" coordorigin="1525,7847" coordsize="9650,3250">
                <v:group id="shape_0" style="position:absolute;left:1525;top:7847;width:9650;height:2">
                  <v:shape id="shape_0" coordorigin="1529,7851" coordsize="9646,0" path="m1529,7851l11174,7851e" stroked="t" o:allowincell="f" style="position:absolute;left:1525;top:784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7849;width:2;height:3243">
                  <v:shape id="shape_0" coordorigin="1531,7853" coordsize="0,3240" path="m1531,7853l1531,11093e" stroked="t" o:allowincell="f" style="position:absolute;left:1527;top:7849;width:1;height:32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1095;width:9650;height:2">
                  <v:shape id="shape_0" coordorigin="1529,11095" coordsize="9646,0" path="m1529,11095l11174,11095e" stroked="t" o:allowincell="f" style="position:absolute;left:1525;top:11095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7849;width:2;height:3243">
                  <v:shape id="shape_0" coordorigin="11172,7853" coordsize="0,3240" path="m11172,7853l11172,11093e" stroked="t" o:allowincell="f" style="position:absolute;left:11173;top:7849;width:1;height:32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11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pStyle w:val="Normal"/>
        <w:spacing w:lineRule="exact" w:line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 w:before="71" w:after="0"/>
        <w:ind w:left="751" w:right="10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12.-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C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l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d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l,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n</w:t>
      </w:r>
      <w:r>
        <w:rPr>
          <w:rFonts w:eastAsia="Arial Narrow" w:cs="Arial Narrow" w:ascii="Arial Narrow" w:hAnsi="Arial Narrow"/>
          <w:b/>
          <w:bCs/>
          <w:spacing w:val="19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l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ám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q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:</w:t>
      </w:r>
    </w:p>
    <w:p>
      <w:pPr>
        <w:pStyle w:val="Normal"/>
        <w:spacing w:lineRule="exact" w:line="130" w:before="9" w:after="0"/>
        <w:rPr>
          <w:rFonts w:ascii="Arial Narrow" w:hAnsi="Arial Narrow" w:eastAsia="Arial Narrow" w:cs="Arial Narrow"/>
          <w:sz w:val="13"/>
          <w:szCs w:val="13"/>
        </w:rPr>
      </w:pPr>
      <w:r>
        <w:rPr>
          <w:rFonts w:eastAsia="Arial Narrow" w:cs="Arial Narrow" w:ascii="Arial Narrow" w:hAnsi="Arial Narrow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75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0" w:after="0"/>
              <w:ind w:left="0" w:hanging="0"/>
              <w:rPr/>
            </w:pPr>
            <w:r>
              <w:rPr>
                <w:spacing w:val="-1"/>
              </w:rPr>
              <w:t>D</w:t>
            </w:r>
            <w:r>
              <w:rPr/>
              <w:t>/</w:t>
            </w:r>
            <w:r>
              <w:rPr>
                <w:spacing w:val="-1"/>
              </w:rPr>
              <w:t>D</w:t>
            </w:r>
            <w:r>
              <w:rPr/>
              <w:t>ª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70" w:after="0"/>
        <w:ind w:left="751" w:hanging="0"/>
        <w:rPr/>
      </w:pPr>
      <w:r>
        <w:rPr/>
        <w:t>R</w:t>
      </w:r>
      <w:r>
        <w:rPr>
          <w:spacing w:val="-2"/>
        </w:rPr>
        <w:t>e</w:t>
      </w:r>
      <w:r>
        <w:rPr/>
        <w:t>p</w:t>
      </w:r>
      <w:r>
        <w:rPr>
          <w:spacing w:val="-1"/>
        </w:rPr>
        <w:t>r</w:t>
      </w:r>
      <w:r>
        <w:rPr/>
        <w:t>ese</w:t>
      </w:r>
      <w:r>
        <w:rPr>
          <w:spacing w:val="-2"/>
        </w:rPr>
        <w:t>n</w:t>
      </w:r>
      <w:r>
        <w:rPr/>
        <w:t>ta</w:t>
      </w:r>
      <w:r>
        <w:rPr>
          <w:spacing w:val="-2"/>
        </w:rPr>
        <w:t>n</w:t>
      </w:r>
      <w:r>
        <w:rPr/>
        <w:t>te</w:t>
      </w:r>
      <w:r>
        <w:rPr>
          <w:spacing w:val="-1"/>
        </w:rPr>
        <w:t xml:space="preserve"> l</w:t>
      </w:r>
      <w:r>
        <w:rPr/>
        <w:t xml:space="preserve">egal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ent</w:t>
      </w:r>
      <w:r>
        <w:rPr>
          <w:spacing w:val="-1"/>
        </w:rPr>
        <w:t>i</w:t>
      </w:r>
      <w:r>
        <w:rPr>
          <w:spacing w:val="-2"/>
        </w:rPr>
        <w:t>d</w:t>
      </w:r>
      <w:r>
        <w:rPr/>
        <w:t>ad, ce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>i</w:t>
      </w:r>
      <w:r>
        <w:rPr/>
        <w:t>f</w:t>
      </w:r>
      <w:r>
        <w:rPr>
          <w:spacing w:val="-1"/>
        </w:rPr>
        <w:t>i</w:t>
      </w:r>
      <w:r>
        <w:rPr/>
        <w:t>ca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ve</w:t>
      </w:r>
      <w:r>
        <w:rPr>
          <w:spacing w:val="-1"/>
        </w:rPr>
        <w:t>r</w:t>
      </w:r>
      <w:r>
        <w:rPr/>
        <w:t>ac</w:t>
      </w:r>
      <w:r>
        <w:rPr>
          <w:spacing w:val="-3"/>
        </w:rPr>
        <w:t>i</w:t>
      </w:r>
      <w:r>
        <w:rPr/>
        <w:t>dad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t</w:t>
      </w:r>
      <w:r>
        <w:rPr>
          <w:spacing w:val="-2"/>
        </w:rPr>
        <w:t>od</w:t>
      </w:r>
      <w:r>
        <w:rPr/>
        <w:t xml:space="preserve">os </w:t>
      </w:r>
      <w:r>
        <w:rPr>
          <w:spacing w:val="-1"/>
        </w:rPr>
        <w:t>l</w:t>
      </w:r>
      <w:r>
        <w:rPr/>
        <w:t xml:space="preserve">os </w:t>
      </w:r>
      <w:r>
        <w:rPr>
          <w:spacing w:val="-2"/>
        </w:rPr>
        <w:t>d</w:t>
      </w:r>
      <w:r>
        <w:rPr/>
        <w:t>atos</w:t>
      </w:r>
      <w:r>
        <w:rPr>
          <w:spacing w:val="-2"/>
        </w:rPr>
        <w:t xml:space="preserve"> </w:t>
      </w:r>
      <w:r>
        <w:rPr/>
        <w:t>ob</w:t>
      </w:r>
      <w:r>
        <w:rPr>
          <w:spacing w:val="-1"/>
        </w:rPr>
        <w:t>r</w:t>
      </w:r>
      <w:r>
        <w:rPr>
          <w:spacing w:val="-2"/>
        </w:rPr>
        <w:t>a</w:t>
      </w:r>
      <w:r>
        <w:rPr/>
        <w:t>ntes</w:t>
      </w:r>
      <w:r>
        <w:rPr>
          <w:spacing w:val="-2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ese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m</w:t>
      </w:r>
      <w:r>
        <w:rPr/>
        <w:t>o</w:t>
      </w:r>
      <w:r>
        <w:rPr>
          <w:spacing w:val="-1"/>
        </w:rPr>
        <w:t>ri</w:t>
      </w:r>
      <w:r>
        <w:rPr/>
        <w:t>a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49" w:hanging="0"/>
        <w:jc w:val="center"/>
        <w:rPr/>
      </w:pPr>
      <w:r>
        <w:rPr/>
        <w:t>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,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</w:t>
      </w:r>
      <w:r>
        <w:rPr/>
        <w:t>.....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 xml:space="preserve">.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 xml:space="preserve"> </w:t>
      </w:r>
      <w:r>
        <w:rPr>
          <w:spacing w:val="-3"/>
        </w:rPr>
        <w:t>…</w:t>
      </w:r>
      <w:r>
        <w:rPr/>
        <w:t>……20</w:t>
      </w:r>
    </w:p>
    <w:p>
      <w:pPr>
        <w:pStyle w:val="TextBody"/>
        <w:ind w:left="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ind w:left="0" w:hanging="0"/>
        <w:jc w:val="center"/>
        <w:rPr/>
      </w:pPr>
      <w:r>
        <w:rPr>
          <w:spacing w:val="-1"/>
        </w:rPr>
        <w:t>Firm</w:t>
      </w:r>
      <w:r>
        <w:rPr/>
        <w:t>a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>l</w:t>
      </w:r>
      <w:r>
        <w:rPr/>
        <w:t>ect</w:t>
      </w:r>
      <w:r>
        <w:rPr>
          <w:spacing w:val="-1"/>
        </w:rPr>
        <w:t>r</w:t>
      </w:r>
      <w:r>
        <w:rPr/>
        <w:t>ón</w:t>
      </w:r>
      <w:r>
        <w:rPr>
          <w:spacing w:val="-1"/>
        </w:rPr>
        <w:t>i</w:t>
      </w:r>
      <w:r>
        <w:rPr/>
        <w:t>ca.</w:t>
      </w:r>
    </w:p>
    <w:p>
      <w:pPr>
        <w:sectPr>
          <w:headerReference w:type="default" r:id="rId7"/>
          <w:type w:val="nextPage"/>
          <w:pgSz w:w="11906" w:h="16838"/>
          <w:pgMar w:left="780" w:right="1060" w:gutter="0" w:header="0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780" w:right="900" w:gutter="0" w:header="0" w:top="2694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0"/>
      <w:ind w:left="2217" w:hanging="2262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349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1" w:after="0"/>
      <w:ind w:left="751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2z1">
    <w:name w:val="WW8Num2z1"/>
    <w:qFormat/>
    <w:rPr>
      <w:rFonts w:ascii="Arial Narrow" w:hAnsi="Arial Narrow" w:eastAsia="Arial Narrow" w:cs="Arial Narrow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4z1">
    <w:name w:val="WW8Num4z1"/>
    <w:qFormat/>
    <w:rPr>
      <w:rFonts w:ascii="Arial" w:hAnsi="Arial" w:eastAsia="Arial" w:cs="Arial"/>
      <w:w w:val="132"/>
      <w:sz w:val="16"/>
      <w:szCs w:val="16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 Narrow" w:cs="Arial Narrow"/>
      <w:b/>
      <w:bCs/>
      <w:spacing w:val="-2"/>
      <w:sz w:val="22"/>
      <w:szCs w:val="22"/>
    </w:rPr>
  </w:style>
  <w:style w:type="character" w:styleId="WW8Num5z1">
    <w:name w:val="WW8Num5z1"/>
    <w:qFormat/>
    <w:rPr>
      <w:rFonts w:ascii="Arial" w:hAnsi="Arial" w:eastAsia="Arial" w:cs="Arial"/>
      <w:w w:val="131"/>
      <w:sz w:val="24"/>
      <w:szCs w:val="24"/>
    </w:rPr>
  </w:style>
  <w:style w:type="character" w:styleId="WW8Num5z2">
    <w:name w:val="WW8Num5z2"/>
    <w:qFormat/>
    <w:rPr>
      <w:rFonts w:ascii="Arial" w:hAnsi="Arial" w:eastAsia="Arial" w:cs="Arial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/>
      <w:bCs/>
      <w:i/>
      <w:sz w:val="24"/>
      <w:szCs w:val="24"/>
    </w:rPr>
  </w:style>
  <w:style w:type="character" w:styleId="WW8Num6z1">
    <w:name w:val="WW8Num6z1"/>
    <w:qFormat/>
    <w:rPr>
      <w:rFonts w:ascii="Arial Narrow" w:hAnsi="Arial Narrow" w:eastAsia="Arial Narrow" w:cs="Arial Narrow"/>
      <w:b/>
      <w:bCs/>
      <w:spacing w:val="-1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8z1">
    <w:name w:val="WW8Num8z1"/>
    <w:qFormat/>
    <w:rPr>
      <w:rFonts w:ascii="Arial Narrow" w:hAnsi="Arial Narrow" w:eastAsia="Arial Narrow" w:cs="Arial Narrow"/>
      <w:b/>
      <w:bCs/>
      <w:i/>
      <w:sz w:val="22"/>
      <w:szCs w:val="22"/>
    </w:rPr>
  </w:style>
  <w:style w:type="character" w:styleId="WW8Num8z2">
    <w:name w:val="WW8Num8z2"/>
    <w:qFormat/>
    <w:rPr>
      <w:rFonts w:ascii="Arial" w:hAnsi="Arial" w:eastAsia="Arial" w:cs="Arial"/>
      <w:w w:val="131"/>
      <w:sz w:val="12"/>
      <w:szCs w:val="1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9z2">
    <w:name w:val="WW8Num9z2"/>
    <w:qFormat/>
    <w:rPr>
      <w:rFonts w:ascii="Arial" w:hAnsi="Arial" w:eastAsia="Arial" w:cs="Arial"/>
      <w:w w:val="131"/>
      <w:sz w:val="24"/>
      <w:szCs w:val="24"/>
    </w:rPr>
  </w:style>
  <w:style w:type="character" w:styleId="WW8Num10z0">
    <w:name w:val="WW8Num10z0"/>
    <w:qFormat/>
    <w:rPr>
      <w:rFonts w:ascii="Arial Narrow" w:hAnsi="Arial Narrow" w:eastAsia="Arial Narrow" w:cs="Arial Narrow"/>
      <w:b/>
      <w:bCs/>
      <w:spacing w:val="-1"/>
      <w:sz w:val="28"/>
      <w:szCs w:val="28"/>
    </w:rPr>
  </w:style>
  <w:style w:type="character" w:styleId="WW8Num10z1">
    <w:name w:val="WW8Num10z1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eastAsia="Courier New" w:cs="Courier New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15z1">
    <w:name w:val="WW8Num15z1"/>
    <w:qFormat/>
    <w:rPr>
      <w:rFonts w:ascii="Wingdings" w:hAnsi="Wingdings" w:eastAsia="Wingdings" w:cs="Wingdings"/>
      <w:sz w:val="24"/>
      <w:szCs w:val="24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94" w:hanging="0"/>
    </w:pPr>
    <w:rPr>
      <w:rFonts w:ascii="Arial Narrow" w:hAnsi="Arial Narrow" w:eastAsia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2" w:after="0"/>
      <w:ind w:left="895" w:hanging="286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Contents2">
    <w:name w:val="TOC 2"/>
    <w:basedOn w:val="Normal"/>
    <w:pPr>
      <w:spacing w:before="256" w:after="0"/>
      <w:ind w:left="1255" w:hanging="361"/>
    </w:pPr>
    <w:rPr>
      <w:rFonts w:ascii="Arial Narrow" w:hAnsi="Arial Narrow" w:eastAsia="Arial Narrow" w:cs="Arial Narrow"/>
      <w:b/>
      <w:bCs/>
      <w:i/>
    </w:rPr>
  </w:style>
  <w:style w:type="paragraph" w:styleId="Contents3">
    <w:name w:val="TOC 3"/>
    <w:basedOn w:val="Normal"/>
    <w:pPr>
      <w:spacing w:before="226" w:after="0"/>
      <w:ind w:left="132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Contents4">
    <w:name w:val="TOC 4"/>
    <w:basedOn w:val="Normal"/>
    <w:pPr>
      <w:spacing w:before="222" w:after="0"/>
      <w:ind w:left="1679" w:hanging="36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Contents5">
    <w:name w:val="TOC 5"/>
    <w:basedOn w:val="Normal"/>
    <w:pPr>
      <w:spacing w:before="229" w:after="0"/>
      <w:ind w:left="1744" w:hanging="0"/>
    </w:pPr>
    <w:rPr>
      <w:rFonts w:ascii="Arial Narrow" w:hAnsi="Arial Narrow" w:eastAsia="Arial Narrow" w:cs="Arial Narrow"/>
      <w:b/>
      <w:bCs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57:00Z</dcterms:created>
  <dc:creator>COOP146</dc:creator>
  <dc:description/>
  <cp:keywords>Ethan</cp:keywords>
  <dc:language>en-US</dc:language>
  <cp:lastModifiedBy>Maria Cruz Martin Garcia</cp:lastModifiedBy>
  <dcterms:modified xsi:type="dcterms:W3CDTF">2019-01-31T12:42:00Z</dcterms:modified>
  <cp:revision>8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29T00:00:00Z</vt:filetime>
  </property>
  <property fmtid="{D5CDD505-2E9C-101B-9397-08002B2CF9AE}" pid="3" name="LastSaved">
    <vt:filetime>2019-01-30T00:00:00Z</vt:filetime>
  </property>
</Properties>
</file>